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Aplicaţie –bioecologie</w:t>
      </w:r>
    </w:p>
    <w:p>
      <w:pPr>
        <w:pStyle w:val="Heading"/>
        <w:jc w:val="left"/>
        <w:rPr>
          <w:rFonts w:ascii="Verdana" w:hAnsi="Verdana" w:cs="Arial"/>
          <w:sz w:val="20"/>
          <w:szCs w:val="28"/>
        </w:rPr>
      </w:pPr>
      <w:r>
        <w:rPr>
          <w:rFonts w:cs="Arial" w:ascii="Verdana" w:hAnsi="Verdana"/>
          <w:sz w:val="20"/>
          <w:szCs w:val="28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*Acordaţi fiecărui grup o notă între 1 şi /x, x fiind cea mai mare notă. </w:t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upa ………………………………………………………………. Data………………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iect _____________________  Evaluator 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86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ŢINUT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OR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ENTARII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Tema proiectului este specifică metodei greedy.</w:t>
            </w:r>
          </w:p>
          <w:p>
            <w:pPr>
              <w:pStyle w:val="Normal"/>
              <w:jc w:val="both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scrieţi un argument, bazându-vă pe ce aţi înţeles din pagina wiki.</w:t>
            </w:r>
          </w:p>
          <w:p>
            <w:pPr>
              <w:pStyle w:val="Normal"/>
              <w:ind w:left="36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  <w:p>
            <w:pPr>
              <w:pStyle w:val="Normal"/>
              <w:ind w:left="36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  <w:p>
            <w:pPr>
              <w:pStyle w:val="Normal"/>
              <w:ind w:left="36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>
          <w:trHeight w:val="1788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licaţia răspunde întrebărilo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Care este rolul metodei greedy în realizarea proiectelor de mediu 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Când şi cum se aplică metoda greedy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</w:rPr>
              <w:t>/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Enunţul problemei este clar; se precizează domeniul de valori al datelor de intrare; se precizează modalitatea de introducere a datelor/afişare a rezultatelo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</w:rPr>
              <w:t>/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- enunţul nu lasă loc interpretărilor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Programul sursă este corect, atât sintactic, cât şi logic; codul este însoţit de comentarii.</w:t>
            </w:r>
          </w:p>
          <w:p>
            <w:pPr>
              <w:pStyle w:val="Normal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</w:rPr>
              <w:t>/1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- programul rezolvă toate cazurile posibile conform cu enunţul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unt expuse baterii de teste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</w:rPr>
              <w:t>/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- cel puţin două baterii de teste ce cuprind atât date de intrare, cât şi date de ieşire.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Se analizează problema aleasă raportat la familia problemelor rezolvabile cu ajutorul calculatorulu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</w:rPr>
              <w:t>/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- surprindeţi cel puţin un aspect particular al problemei alese, sau faceţi o analiză a metodei, eventual comparativ cu alte metode de programare (conform şablon wiki).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Pagina wiki este accesibilă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- notaţi aici adresa acestei pagini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Facilităţile multimedia sprijină procesul de asimilare a informaţiei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860"/>
      </w:tblGrid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ZENTARE, ORGANIZARE, DESIGN ŞI COMUNIC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O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ENTARII</w:t>
            </w:r>
          </w:p>
        </w:tc>
      </w:tr>
      <w:tr>
        <w:trPr>
          <w:trHeight w:val="588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Tehnologia informaţiei este folosită pentru a face proiectul mai interesant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ezentarea demontrează o bună colaborare între membrii grupulu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Prezentarea este interesantă,  convingătoare şi menţine interesul auditoriulu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fr-FR"/>
              </w:rPr>
              <w:t>Pagina wiki este estetică, dar nu distrage atenţia prin supraîncărcare.</w:t>
            </w:r>
          </w:p>
          <w:p>
            <w:pPr>
              <w:pStyle w:val="Normal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- atenţie la combinaţiile de fonturi, culori, imagini, sunete etc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it-IT"/>
              </w:rPr>
              <w:t>Informaţiile publica</w:t>
            </w:r>
            <w:r>
              <w:rPr>
                <w:rFonts w:cs="Arial"/>
                <w:lang w:val="ro-RO"/>
              </w:rPr>
              <w:t xml:space="preserve">ţe </w:t>
            </w:r>
            <w:r>
              <w:rPr>
                <w:rFonts w:cs="Arial"/>
                <w:lang w:val="it-IT"/>
              </w:rPr>
              <w:t xml:space="preserve">pe wiki sunt lizibile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- textul este uşor de citit</w:t>
            </w:r>
          </w:p>
        </w:tc>
      </w:tr>
      <w:tr>
        <w:trPr>
          <w:trHeight w:val="61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lang w:val="pt-BR" w:bidi="he-IL"/>
              </w:rPr>
            </w:pPr>
            <w:r>
              <w:rPr>
                <w:rFonts w:cs="Arial" w:ascii="Verdana" w:hAnsi="Verdana"/>
                <w:b/>
                <w:bCs/>
                <w:lang w:val="pt-BR" w:bidi="he-I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Punct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1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Arial"/>
        <w:color w:val="0000FF"/>
        <w:u w:val="single"/>
        <w:lang w:val="fr-FR"/>
      </w:rPr>
    </w:pPr>
    <w:r>
      <w:rPr>
        <w:rFonts w:cs="Arial" w:ascii="Georgia" w:hAnsi="Georgia"/>
        <w:b/>
        <w:color w:val="0000FF"/>
        <w:lang w:val="fr-FR"/>
      </w:rPr>
      <w:t>Studiul, ecologizarea ,monitorizarea ecosistemului  de apă sărată</w:t>
    </w:r>
  </w:p>
  <w:p>
    <w:pPr>
      <w:pStyle w:val="Header"/>
      <w:rPr>
        <w:rFonts w:ascii="Georgia" w:hAnsi="Georgia" w:cs="Arial"/>
        <w:color w:val="0000FF"/>
        <w:u w:val="single"/>
        <w:lang w:val="fr-FR"/>
      </w:rPr>
    </w:pPr>
    <w:r>
      <w:rPr>
        <w:rFonts w:cs="Arial" w:ascii="Georgia" w:hAnsi="Georgia"/>
        <w:color w:val="0000FF"/>
        <w:u w:val="single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basedOn w:val="Fontdeparagrafimplicit"/>
    <w:qFormat/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AntetCaracter">
    <w:name w:val="Antet Caracter"/>
    <w:basedOn w:val="Fontdeparagrafimplicit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ubsolCaracter">
    <w:name w:val="Subsol Caracter"/>
    <w:basedOn w:val="Fontdeparagrafimplicit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33:00Z</dcterms:created>
  <dc:creator>cursccd</dc:creator>
  <dc:description/>
  <cp:keywords/>
  <dc:language>en-US</dc:language>
  <cp:lastModifiedBy>user</cp:lastModifiedBy>
  <dcterms:modified xsi:type="dcterms:W3CDTF">2009-12-10T13:40:00Z</dcterms:modified>
  <cp:revision>4</cp:revision>
  <dc:subject/>
  <dc:title/>
</cp:coreProperties>
</file>